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Новосибирской области</w:t>
      </w:r>
    </w:p>
    <w:p>
      <w:pPr>
        <w:pStyle w:val="TextBody"/>
        <w:ind w:firstLine="567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sz w:val="28"/>
          <w:szCs w:val="28"/>
        </w:rPr>
        <w:t>О внесении изменений в статьи 5и 7  Закона Новосибирской области «О наделении органов местного самоуправления в Новосибирской области отдельными государственными полномочиями Новосибирской области по образованию и организации деятельности комиссий по делам несовершеннолетних и защите их прав»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Разработка проекта закона Новосибирской области «О внесении изменений в статьи 5 и 7 Закона Новосибирской области «О наделении органов местного самоуправления в Новосибирской области отдельными государственными полномочиями Новосибирской области по образованию и организации деятельности комиссий по делам несовершеннолетних и защите их прав» обусловлена необходимостью приведения Закона Новосибирской области от 12 декабря 2005 года № 363-ОЗ «О наделении органов местного самоуправления в Новосибирской области отдельными государственными полномочиями Новосибирской области по образованию и организации деятельности комиссий по делам несовершеннолетних и защите их прав» (далее – Закон Новосибирской области № 363-ОЗ) в соответствие Федеральным законом  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(далее – Федеральный закон № 6-ФЗ) и со статьей 140 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/>
      </w:pPr>
      <w:r>
        <w:rPr>
          <w:sz w:val="28"/>
          <w:szCs w:val="28"/>
        </w:rPr>
        <w:t xml:space="preserve">Согласно пункту 9 части 1 статьи 9 Федерального закона № 6-ФЗ Контрольно-счетный орган субъекта Российской Федерации осуществляет полномочие по контролю за законностью, результативностью (эффективностью и экономностью) использования межбюджетных трансфертов, предоставленных из бюджета субъекта Российской Федерации бюджетам муниципальных образований, расположенных на территории субъекта Российской Федерации, а также проверка местного бюджета в случаях, установленных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Таким образом, абзац третий части 3 статьи 7   Закона Новосибирской области № 363-ОЗ-ОЗ предлагается изложить в редакции Федерального закона № 6-ФЗ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ложения частей 1 и 3 статьи 5 Закона Новосибирской области № 363-ОЗ в части слов «регионального фонда компенсаций, образованного в составе расходов областного бюджета Новосибирской области на очередной финансовый год и плановый период» и определения исполнительного органа государственной власти Новосибирской области, устанавливающего порядок расходования  субвенций местным бюджетам приводятся в соответствии с пунктами 1 и 6 статьи 140 Бюджетного кодекса Российской Федерац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Статьей 2 проекта закона определяется порядок вступления закона в силу.</w:t>
      </w:r>
    </w:p>
    <w:p>
      <w:pPr>
        <w:pStyle w:val="Normal"/>
        <w:ind w:right="-5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                                                                               В.А. Пак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basedOn w:val="Style13"/>
    <w:qFormat/>
    <w:rPr/>
  </w:style>
  <w:style w:type="character" w:styleId="Namem">
    <w:name w:val="namem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681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02:00Z</dcterms:created>
  <dc:creator>pln</dc:creator>
  <dc:description/>
  <cp:keywords/>
  <dc:language>en-US</dc:language>
  <cp:lastModifiedBy>Сыч</cp:lastModifiedBy>
  <cp:lastPrinted>2011-12-20T09:27:00Z</cp:lastPrinted>
  <dcterms:modified xsi:type="dcterms:W3CDTF">2012-02-06T07:13:00Z</dcterms:modified>
  <cp:revision>11</cp:revision>
  <dc:subject/>
  <dc:title>Комитет по государственной политике, законодательству и местному самоуправлению</dc:title>
</cp:coreProperties>
</file>